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Cs/>
        </w:rPr>
        <w:drawing>
          <wp:inline distT="0" distB="0" distL="0" distR="0">
            <wp:extent cx="4785995" cy="53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8" r="-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7EN2015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PROFESSIONAL ENGLISH I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</w:t>
      </w:r>
      <w:r>
        <w:rPr/>
        <w:t xml:space="preserve"> (5 x 20 = 100 Marks)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720"/>
        <w:gridCol w:w="1170"/>
        <w:gridCol w:w="1040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ssess how Sudha Murthy portrays the personality of                    Dr. A.P.J.Abdul Kalam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a personality, other than Dr. A.P.J. Adbul Kalam, who impressed you very much in 100 words. Use past tens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Based on your understanding of the story of ‘Appro J.R.D’, write an essay on the work experience of Sudha Murthy at TELCO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 brief description in 100 words about your present study and future plans. Use present tense and future tens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magine you have lost your ATM card while travelling by train. Write a letter to the Bank Manager describing the circumstance in which you lost your card and request him of the required action. Use appropriate letter forma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different elements of a letter and draft a sample business letter for purchasing 10 laptop computers and 5 refrigerato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You wish to apply for higher study in a foreign University. Write a letter to your uncle informing him of your decision with reasons.  Assume your field of study and write your answer in 200 word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You are the Secretary of the department Association. Write a brief report on the inauguration of the associ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As a Young Scientist in Nanoscience, you are selected to speak at the National Council. You wish to inform your parents about this achievement over the phone.  Draft a telephonic conversation and share the details in 150 word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You are chosen as the Best Outgoing Student of the year. You are asked to speak at the Annual Convocation. Draft your speech in 150 word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paragraphs on the following with appropriate opening and closing sentences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mputer Technology in Modern Education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ubjects that you like mos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magine you are applying for a Scientist position in the Centre for Nanotechnology as you have just completed your Master’s degree with University rank. Draft a detailed resume with a cover lett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9:59:00Z</dcterms:created>
  <dc:creator>Ku</dc:creator>
  <dc:description/>
  <cp:keywords/>
  <dc:language>en-US</dc:language>
  <cp:lastModifiedBy>Admin</cp:lastModifiedBy>
  <cp:lastPrinted>2016-09-21T22:18:00Z</cp:lastPrinted>
  <dcterms:modified xsi:type="dcterms:W3CDTF">2017-11-17T09:07:00Z</dcterms:modified>
  <cp:revision>15</cp:revision>
  <dc:subject/>
  <dc:title/>
</cp:coreProperties>
</file>